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30340</wp:posOffset>
                </wp:positionH>
                <wp:positionV relativeFrom="paragraph">
                  <wp:posOffset>-216535</wp:posOffset>
                </wp:positionV>
                <wp:extent cx="3780790" cy="3352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aikari School Term 1 Planner -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6.4pt;mso-wrap-distance-left:9.05pt;mso-wrap-distance-right:9.05pt;mso-wrap-distance-top:0pt;mso-wrap-distance-bottom:0pt;margin-top:-17.05pt;mso-position-vertical-relative:text;margin-left:-51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aikari School Term 1 Planner -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3490</wp:posOffset>
                </wp:positionH>
                <wp:positionV relativeFrom="paragraph">
                  <wp:posOffset>-197485</wp:posOffset>
                </wp:positionV>
                <wp:extent cx="5977890" cy="443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43865"/>
                        </a:xfrm>
                        <a:prstGeom prst="rect"/>
                        <a:solidFill>
                          <a:srgbClr val="FFFF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Waikari School – Term 1 Planner - 2012</w:t>
                            </w:r>
                          </w:p>
                          <w:tbl>
                            <w:tblPr>
                              <w:tblW w:w="90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8"/>
                              <w:gridCol w:w="1299"/>
                              <w:gridCol w:w="1299"/>
                              <w:gridCol w:w="1299"/>
                              <w:gridCol w:w="1299"/>
                              <w:gridCol w:w="1299"/>
                              <w:gridCol w:w="1299"/>
                            </w:tblGrid>
                            <w:tr>
                              <w:trPr/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470.7pt;height:34.95pt;mso-wrap-distance-left:9.05pt;mso-wrap-distance-right:9.05pt;mso-wrap-distance-top:0pt;mso-wrap-distance-bottom:0pt;margin-top:-15.55pt;mso-position-vertical-relative:text;margin-left:9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Waikari School – Term 1 Planner - 2012</w:t>
                      </w:r>
                    </w:p>
                    <w:tbl>
                      <w:tblPr>
                        <w:tblW w:w="90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8"/>
                        <w:gridCol w:w="1299"/>
                        <w:gridCol w:w="1299"/>
                        <w:gridCol w:w="1299"/>
                        <w:gridCol w:w="1299"/>
                        <w:gridCol w:w="1299"/>
                        <w:gridCol w:w="1299"/>
                      </w:tblGrid>
                      <w:tr>
                        <w:trPr/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2205</wp:posOffset>
                </wp:positionH>
                <wp:positionV relativeFrom="paragraph">
                  <wp:posOffset>-99060</wp:posOffset>
                </wp:positionV>
                <wp:extent cx="1961515" cy="342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highlight w:val="magenta"/>
                              </w:rPr>
                              <w:t>N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Community Newsle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6.95pt;mso-wrap-distance-left:9.05pt;mso-wrap-distance-right:9.05pt;mso-wrap-distance-top:0pt;mso-wrap-distance-bottom:0pt;margin-top:-7.8pt;mso-position-vertical-relative:text;margin-left:58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highlight w:val="magenta"/>
                        </w:rPr>
                        <w:t>NL</w:t>
                      </w:r>
                      <w:r>
                        <w:rPr>
                          <w:sz w:val="22"/>
                          <w:szCs w:val="22"/>
                        </w:rPr>
                        <w:t xml:space="preserve"> – Community News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552"/>
        <w:gridCol w:w="2409"/>
        <w:gridCol w:w="2694"/>
        <w:gridCol w:w="2409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ind w:left="-142" w:hanging="0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We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Mon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uesda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Wednesda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hursda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Fri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Weeken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-426" w:firstLine="426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Feb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Term 1 Begi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Waitangi Day – Public Holi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7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8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9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 xml:space="preserve">Beach Education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Waikuku Be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10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magenta"/>
                <w:lang w:val="en-US"/>
              </w:rPr>
              <w:t>N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13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hd w:fill="0070C0" w:val="clear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-3175</wp:posOffset>
                      </wp:positionV>
                      <wp:extent cx="77438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7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15pt;margin-top:-0.25pt;width:0pt;height:0pt" type="_x0000_t32">
                      <v:stroke color="#0070c0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Swimming lessons at Hurunui &amp; Waikar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14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Bus Safety – NZ Pol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15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16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17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Waikari Schoo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wimming Spor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39065</wp:posOffset>
                      </wp:positionV>
                      <wp:extent cx="77438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7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5pt;margin-top:10.95pt;width:0pt;height:0pt" type="_x0000_t32">
                      <v:stroke color="#0070c0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p.p.d Waikari Swimming Spor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1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urfing Trip – Waikuk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Year 6 - 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2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3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-Kapahak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-BOT Meeting – 6.00p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4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7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8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Hurunui Zon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wimming Spor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9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Marc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p.p.d Hurunui Zon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Swimming Sport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Community Assemb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2.30p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27330</wp:posOffset>
                      </wp:positionV>
                      <wp:extent cx="14573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17.9pt;width:0pt;height:0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World Spelling 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69215</wp:posOffset>
                      </wp:positionV>
                      <wp:extent cx="7905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15pt;margin-top:5.45pt;width:0pt;height:0pt" type="_x0000_t32">
                      <v:stroke color="red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18"/>
                <w:szCs w:val="18"/>
                <w:shd w:fill="FF0000" w:val="clear"/>
                <w:lang w:val="en-US"/>
              </w:rPr>
              <w:t>Leadershi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7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World Maths 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68580</wp:posOffset>
                      </wp:positionV>
                      <wp:extent cx="27622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55pt;margin-top:5.4pt;width:0pt;height:0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18"/>
                <w:szCs w:val="18"/>
                <w:shd w:fill="FF0000" w:val="clear"/>
                <w:lang w:val="en-US"/>
              </w:rPr>
              <w:t>Cam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8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World Science D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-Kapahak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9th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18"/>
                <w:szCs w:val="18"/>
                <w:vertAlign w:val="superscript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magenta"/>
                <w:lang w:val="en-US"/>
              </w:rPr>
              <w:t>NL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12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13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Triathl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14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p.p.d Triathl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15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16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19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hd w:fill="00CC00" w:val="clear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ERO Visi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-4445</wp:posOffset>
                      </wp:positionV>
                      <wp:extent cx="37338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cc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5pt;margin-top:-0.35pt;width:0pt;height:0pt" type="_x0000_t32">
                      <v:stroke color="#00cc00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0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1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2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-Kapaha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3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6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7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T-Ball / Softbal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Greta Valle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8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9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p.p.d T-Ba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30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4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Community Assembly – 2.30p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Term 1 Finishes </w:t>
            </w:r>
            <w:r>
              <w:rPr>
                <w:rFonts w:cs="Comic Sans MS" w:ascii="Comic Sans MS" w:hAnsi="Comic Sans MS"/>
                <w:b/>
                <w:sz w:val="18"/>
                <w:szCs w:val="18"/>
                <w:highlight w:val="magenta"/>
                <w:lang w:val="en-US"/>
              </w:rPr>
              <w:t>N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Comic Sans MS" w:ascii="Comic Sans MS" w:hAnsi="Comic Sans MS"/>
                <w:b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Easter Fri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90170</wp:posOffset>
                      </wp:positionV>
                      <wp:extent cx="13620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65pt;margin-top: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Holida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omic Sans MS" w:ascii="Comic Sans MS" w:hAnsi="Comic Sans MS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73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0:10:00Z</dcterms:created>
  <dc:creator>Ministry of Education</dc:creator>
  <dc:description/>
  <cp:keywords/>
  <dc:language>en-US</dc:language>
  <cp:lastModifiedBy>Staff</cp:lastModifiedBy>
  <cp:lastPrinted>2012-02-08T10:10:00Z</cp:lastPrinted>
  <dcterms:modified xsi:type="dcterms:W3CDTF">2012-02-08T01:31:00Z</dcterms:modified>
  <cp:revision>40</cp:revision>
  <dc:subject/>
  <dc:title>Waikari School Planner – Term 2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TentativeReviewCycleID">
    <vt:r8>-509290644</vt:r8>
  </property>
</Properties>
</file>